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7.18) 03-06.53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Евпатория    рег.    №    23.91.01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2 км.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5"/>
        <w:gridCol w:w="5233"/>
      </w:tblGrid>
      <w:tr>
        <w:trPr>
          <w:trHeight w:val="1123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 г. Краснодар, 350033 Краснодарский край, г. Краснодар, Привокзальная площадь, 5</w:t>
            </w:r>
          </w:p>
        </w:tc>
      </w:tr>
      <w:tr>
        <w:trPr>
          <w:trHeight w:val="565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024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Славянский автовокзал, 353840 Краснодарский край, г. Славянск-на-Кубани, ул. Ковтюха, д. 120</w:t>
            </w:r>
          </w:p>
        </w:tc>
      </w:tr>
      <w:tr>
        <w:trPr>
          <w:trHeight w:val="562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037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С Темрюкская, 353500 Краснодарский край, г. Темрюк, ул. Урицкого, д. 52</w:t>
            </w:r>
          </w:p>
        </w:tc>
      </w:tr>
      <w:tr>
        <w:trPr>
          <w:trHeight w:val="562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товокзал г. Керчь, 298300 Республика Крым, г. Керчь, ул. Маршала Еременко, д. 30</w:t>
            </w:r>
          </w:p>
        </w:tc>
      </w:tr>
      <w:tr>
        <w:trPr>
          <w:trHeight w:val="562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с г.Феодосия, 298107, Республика Крым, г. Феодосия, ул. Энгельса, 28</w:t>
            </w:r>
          </w:p>
        </w:tc>
      </w:tr>
      <w:tr>
        <w:trPr>
          <w:trHeight w:val="569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товокзал г. Симферополь, 295053 Республика Крым, г. Симферополь, ул. Киевская/Фрунзе, д. 4/45</w:t>
            </w:r>
          </w:p>
        </w:tc>
      </w:tr>
      <w:tr>
        <w:trPr>
          <w:trHeight w:val="580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80001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товокзал Евпатория, 297408 Республика Крым, г. Евпатория, ул. Интернациональная, д. 12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pacing w:val="50"/>
          <w:sz w:val="24"/>
          <w:szCs w:val="24"/>
          <w:lang w:val="ru-RU" w:eastAsia="ru-RU" w:bidi="ar-SA"/>
        </w:rPr>
        <w:t>4.1.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 В прямом направлении: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23"/>
        <w:gridCol w:w="1681"/>
        <w:gridCol w:w="2568"/>
        <w:gridCol w:w="532"/>
        <w:gridCol w:w="10"/>
        <w:gridCol w:w="3962"/>
        <w:gridCol w:w="632"/>
      </w:tblGrid>
      <w:tr>
        <w:trPr>
          <w:trHeight w:val="57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ьная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Индустриальн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расин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убанская Набережн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расных Партизан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ападный подъезд к г. Краснодару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г. Краснодар - г. Темрюк - х. Белый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рмонтова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тдельск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, Славянск-на-Кубани</w:t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г. Краснодар - г. Темрюк - х. Белый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27 Сентябр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бороны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ороза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5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9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г. Краснодар - г. Темрюк - х. Белый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-290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2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-290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3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35А-001 Граница с Украиной -Джанкой - Феодосия - Керчь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4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Улица Федько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г. Феодосия</w:t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5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35А-001 Граница с Украиной -Джанкой - Феодосия - Керчь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Симферополь - Феодосия 35К-003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7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обеды проспект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г. Симферополь, Республика Крым</w:t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8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Объездная дорога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г. Симферополь, Республика Крым</w:t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9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Улица Лесхозная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г. Симферополь, Республика Крым</w:t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0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Улица Гурзуфская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г. Симферополь, Республика Крым</w:t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1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Улица Киевская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г. Симферополь, Республика Крым</w:t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2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Восточный обход Симферополя 35К-023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3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Симферополь - Евпатория 35К-004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4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Улица Эскадронная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г. Евпатория</w:t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5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Улица 2-й Гвардейской Армиии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г. Евпатория</w:t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6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Улица Короленко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г. Евпатория</w:t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856"/>
        <w:gridCol w:w="4027"/>
      </w:tblGrid>
      <w:tr>
        <w:trPr>
          <w:trHeight w:val="5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роленк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2-й Гвардейской Арми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Эскадронн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Симферополь - Евпатория 35К-00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Восточный обход Симферополя 35К-02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беды проспект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Симферополь - Феодосия 35К-00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35А-001 Граница с Украиной -Джанкой - Феодосия - Керчь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Федьк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6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35А-001 Граница с Украиной -Джанкой - Феодосия - Керчь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-290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9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-290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8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г. Краснодар - г. Темрюк - х. Белый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ороз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бороны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27 Сентябр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г. Краснодар - г. Темрюк - х. Белый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тдель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ермонт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г. Краснодар - г. Темрюк - х. Белый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6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ападный подъезд к г. Краснодару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расных Партизан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убанская Набережн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ранжерейн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Индустриальн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ьн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7"/>
        <w:gridCol w:w="2015"/>
        <w:gridCol w:w="1747"/>
        <w:gridCol w:w="1744"/>
        <w:gridCol w:w="1032"/>
        <w:gridCol w:w="1983"/>
      </w:tblGrid>
      <w:tr>
        <w:trPr>
          <w:trHeight w:val="302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7" w:hRule="atLeast"/>
        </w:trPr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1" w:hRule="atLeast"/>
        </w:trPr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ысота, м.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ширина, м.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сса, т.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88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1002"/>
        <w:gridCol w:w="1021"/>
        <w:gridCol w:w="992"/>
        <w:gridCol w:w="992"/>
        <w:gridCol w:w="851"/>
        <w:gridCol w:w="992"/>
        <w:gridCol w:w="851"/>
        <w:gridCol w:w="1275"/>
      </w:tblGrid>
      <w:tr>
        <w:trPr>
          <w:trHeight w:val="277" w:hRule="atLeast"/>
        </w:trPr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ый № остановочного пункта из реестра 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 ным маршрутам регулярных перевозок</w:t>
            </w:r>
          </w:p>
        </w:tc>
        <w:tc>
          <w:tcPr>
            <w:tcW w:w="4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2" w:hRule="atLeast"/>
        </w:trPr>
        <w:tc>
          <w:tcPr>
            <w:tcW w:w="1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56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1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2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9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9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800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800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1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1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4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4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135"/>
        <w:gridCol w:w="991"/>
        <w:gridCol w:w="992"/>
        <w:gridCol w:w="992"/>
        <w:gridCol w:w="851"/>
        <w:gridCol w:w="992"/>
        <w:gridCol w:w="851"/>
        <w:gridCol w:w="1275"/>
      </w:tblGrid>
      <w:tr>
        <w:trPr>
          <w:trHeight w:val="266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 ый 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3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 авле 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0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0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2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2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4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2</Words>
  <Characters>7843</Characters>
  <CharactersWithSpaces>6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15:00Z</dcterms:created>
  <dc:creator/>
  <dc:description/>
  <dc:language>en-US</dc:language>
  <cp:lastModifiedBy/>
  <dcterms:modified xsi:type="dcterms:W3CDTF">2018-08-03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